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№ 15/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Пыть-Яха «О внесении изменений в постановление администрации города от 10.12.2013 № 344-па «Об утверждении муниципальной программы «Информационное общество муниципального образования городской округ город Пыть-Ях на 2014-2020 годы» (с изм. от 22.01.2015 №05-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 04 марта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24.02.2015г. (исх. № 30/15-24 от 24.02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роектом постановления предоставлена пояснительная записка разработчика,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; эксперты к проведению экспертизы не привлекалис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м проектом постановления администрации города внесены изменения в связи с перераспределением объема финансирования между программными мероприятиями, которые не повлияют на общий объем финансирования. Объем финансирования программы составляет 18645,2 тыс.руб., в том числе на 2015 год 6418,9 тыс.руб. средства бюджета муниципального образования. Цели, сроки реализации программы соответствуют задачам программы, оценка эффективности реализации программ соответствуют требованиям, предусмотренным постановлением от 21.08.2013 №184-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проекту постановления администрации г.Пыть-Яха «О внесении изменений в постановление администрации города от 10.12.2013 № 344-па «Об утверждении муниципальной программы «Информационное общество муниципального образования городской округ город Пыть-Ях на 2014-2020 годы» (с изм. от 22.01.2015 №05-па) 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председателя     </w:t>
        <w:tab/>
        <w:tab/>
        <w:tab/>
        <w:tab/>
        <w:tab/>
        <w:t xml:space="preserve">     С.В.Абрамова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20:00Z</dcterms:created>
  <dc:creator>Рогаченко</dc:creator>
  <dc:description/>
  <cp:keywords/>
  <dc:language>en-US</dc:language>
  <cp:lastModifiedBy>AbramovaSV</cp:lastModifiedBy>
  <cp:lastPrinted>2015-03-04T15:46:00Z</cp:lastPrinted>
  <dcterms:modified xsi:type="dcterms:W3CDTF">2015-03-04T11:07:00Z</dcterms:modified>
  <cp:revision>24</cp:revision>
  <dc:subject/>
  <dc:title>Экспертное заключение</dc:title>
</cp:coreProperties>
</file>